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ΑΜΕ ΜΟΥΣΕΙΟ;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ετοιμασία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πρόγραμ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Μετά την επίσκεψ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ο Μουσε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τανοήσουν βασικά στοιχεία της Μουσειακής Εκπαίδευ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3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Μουσεία, Μουσειοπαιδαγωγού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θεατρικό παιχνίδι, αυτοσχεδιασμοί, 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μουσεία ξένων χωρ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78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ρευνα - Συγκέντρωση υλικού. Επεξεργασία και ταξινόμηση του υλικού. Παρουσίαση πληροφοριών, σύγκριση, εξαγωγή συμπερασμάτων. Προετοιμασία επίσκεψη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Υλοποίηση εκπαιδευτικού προγράμματος.  Δραστηριότητες μετά το πρόγραμμα. Σύνθεση εργασιών. Δημιουργία.  Παρουσίαση στην τάξη ή στο σχολείο. Αξιολόγ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5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3:00Z</dcterms:modified>
  <cp:revision>3</cp:revision>
  <dc:subject/>
  <dc:title/>
</cp:coreProperties>
</file>